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exact" w:line="140"/>
        <w:rPr/>
      </w:pPr>
      <w:r>
        <w:rPr>
          <w:sz w:val="22"/>
          <w:lang w:val="en-US"/>
        </w:rPr>
        <w:t xml:space="preserve">       </w:t>
      </w:r>
      <w:r>
        <w:rPr>
          <w:sz w:val="22"/>
        </w:rPr>
        <w:t>identification divisio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gram-id.  arraysample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uthor.      burin  rujjanapa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installation.  yonok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written.  20-09-97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compiler. 20-09-97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nvironment divisio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onfiguration sectio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urce-computer. pc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bject-computer. pc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a divisio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orking-storage sectio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d  occurs 10 times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name     pic x(5)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grade    pic x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cnt-a    pic 99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i        pic 99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j        pic 99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cedure divisio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ain-para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Stop when d-grade(i) = 'q'"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i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get-para until d-grade(i) = "q"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j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" with blank scree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Report when grade not equal 'f'"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report-para until i = j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top run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et-para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i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display "Number " i. 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name : " with no advancing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name(i)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grade: " with no advancing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grade(i)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eport-para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j.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if d-grade(j) not = "a"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j, " : " with no advancing</w:t>
      </w:r>
    </w:p>
    <w:p>
      <w:pPr>
        <w:pStyle w:val="Normal"/>
        <w:numPr>
          <w:ilvl w:val="0"/>
          <w:numId w:val="3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d-name(j), d-grade(j).</w:t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140"/>
        <w:rPr/>
      </w:pPr>
      <w:r>
        <w:rPr>
          <w:sz w:val="22"/>
          <w:lang w:val="en-US"/>
        </w:rPr>
        <w:t xml:space="preserve">       </w:t>
      </w:r>
      <w:r>
        <w:rPr>
          <w:sz w:val="22"/>
        </w:rPr>
        <w:t>identification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gram-id.  arraysample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uthor.      burin  rujjanapa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installation.  yonok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written.  20-09-97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compiler. 20-09-97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nvironment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onfiguration sect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urce-computer. pc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bject-computer. pc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a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orking-storage sect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d  occurs 10 times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name     pic x(5)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grade    pic x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cnt-a    pic 99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i        pic 99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j        pic 99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cedure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ain-para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Stop when d-grade(i) = 'q'"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i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get-para until d-grade(i) = "q"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j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" with blank scree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Report when grade not equal 'f'"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report-para until i = j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top ru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et-para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i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display "Number " i. 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name : " with no advancing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name(i)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grade: " with no advancing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grade(i)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eport-para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j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if d-grade(j) not = "a"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j, " : " with no advancing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d-name(j), d-grade(j).</w:t>
      </w:r>
    </w:p>
    <w:p>
      <w:pPr>
        <w:pStyle w:val="Normal"/>
        <w:spacing w:lineRule="exact" w:line="1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140"/>
        <w:rPr/>
      </w:pPr>
      <w:r>
        <w:rPr>
          <w:sz w:val="22"/>
          <w:lang w:val="en-US"/>
        </w:rPr>
        <w:t xml:space="preserve">       </w:t>
      </w:r>
      <w:r>
        <w:rPr>
          <w:sz w:val="22"/>
        </w:rPr>
        <w:t>identification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gram-id.  arraysample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uthor.      burin  rujjanapa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installation.  yonok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written.  20-09-97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compiler. 20-09-97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nvironment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onfiguration sect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urce-computer. pc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bject-computer. pc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a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orking-storage sect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d  occurs 10 times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name     pic x(5)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grade    pic x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cnt-a    pic 99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i        pic 99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j        pic 99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cedure divisio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ain-para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Stop when d-grade(i) = 'q'"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i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get-para until d-grade(i) = "q"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j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" with blank scree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Report when grade not equal 'f'"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report-para until i = j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top run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et-para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i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display "Number " i. 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name : " with no advancing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name(i)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grade: " with no advancing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grade(i)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eport-para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j.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if d-grade(j) not = "a"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j, " : " with no advancing</w:t>
      </w:r>
    </w:p>
    <w:p>
      <w:pPr>
        <w:pStyle w:val="Normal"/>
        <w:numPr>
          <w:ilvl w:val="0"/>
          <w:numId w:val="2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d-name(j), d-grade(j).</w:t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"/>
        </w:numPr>
        <w:spacing w:lineRule="exact" w:line="140"/>
        <w:rPr/>
      </w:pPr>
      <w:r>
        <w:rPr>
          <w:sz w:val="22"/>
          <w:lang w:val="en-US"/>
        </w:rPr>
        <w:t xml:space="preserve">       </w:t>
      </w:r>
      <w:r>
        <w:rPr>
          <w:sz w:val="22"/>
        </w:rPr>
        <w:t>identification divisio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gram-id.  arraysample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uthor.      burin  rujjanapa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installation.  yonok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written.  20-09-97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e-compiler. 20-09-97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nvironment divisio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onfiguration sectio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urce-computer. pc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bject-computer. pc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ata divisio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orking-storage sectio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d  occurs 10 times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name     pic x(5)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02  d-grade    pic x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cnt-a    pic 99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i        pic 99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1  j        pic 99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cedure divisio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ain-para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Stop when d-grade(i) = 'q'"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i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get-para until d-grade(i) = "q"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ove 0 to j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" with blank scree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Report when grade not equal 'f'"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form report-para until i = j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top run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et-para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i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display "Number " i. 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name : " with no advancing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name(i)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isplay "Get grade: " with no advancing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ccept d-grade(i)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eport-para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dd 1 to j.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if d-grade(j) not = "a"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j, " : " with no advancing</w:t>
      </w:r>
    </w:p>
    <w:p>
      <w:pPr>
        <w:pStyle w:val="Normal"/>
        <w:numPr>
          <w:ilvl w:val="0"/>
          <w:numId w:val="1"/>
        </w:numPr>
        <w:spacing w:lineRule="exact" w:line="14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isplay d-name(j), d-grade(j).</w:t>
      </w:r>
    </w:p>
    <w:p>
      <w:pPr>
        <w:pStyle w:val="Normal"/>
        <w:spacing w:lineRule="exact" w:line="1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4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cols w:num="2" w:equalWidth="false" w:sep="false">
        <w:col w:w="4296" w:space="384"/>
        <w:col w:w="44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2:22:00Z</dcterms:created>
  <dc:creator>Rio&amp;Umi 4ever together</dc:creator>
  <dc:description/>
  <dc:language>en-US</dc:language>
  <cp:lastModifiedBy>Rio&amp;Umi 4ever together</cp:lastModifiedBy>
  <cp:lastPrinted>2005-04-06T09:35:00Z</cp:lastPrinted>
  <dcterms:modified xsi:type="dcterms:W3CDTF">2005-04-06T02:36:00Z</dcterms:modified>
  <cp:revision>1</cp:revision>
  <dc:subject/>
  <dc:title>1</dc:title>
</cp:coreProperties>
</file>