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1321016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97192084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